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641325397"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623605047"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487382148"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580620364"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630834474"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321699511"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