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60722199"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748589752"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155350984"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392627206"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628778573"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1598763743"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