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77483283"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349585299"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13124812"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2025575737"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802001171"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981179623"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