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763569032"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91303331"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691417793"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220459589"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902930969"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669359969"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