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955701169"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86228756"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518641437"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366229524"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577075387"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717085661"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