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953626355"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915801218"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133706951"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34316045"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90423544"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778100692"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