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989437903"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197522887"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525597749"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2065032951"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942011108"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177246833"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