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753594351"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613858499"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986993430"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9607819"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438596019"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026165750"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