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64035895"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91499544"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09354601"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827046906"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934764561"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166440604"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