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422591503"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044696556"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893861179"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408871916"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550979026"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521353592"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