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ОО БАП «ХРОМДЕТ – ЭКОЛОГИЯ»</w:t>
      </w:r>
    </w:p>
    <w:p>
      <w:pPr>
        <w:pStyle w:val="Heading"/>
        <w:ind w:firstLine="3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3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АЗОАНАЛИЗАТОРЫ КОЛИОН – 1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ель КОЛИОН – 1В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ОВОДСТВО ПО ЭКСПЛУАТАЦИИ</w:t>
      </w:r>
    </w:p>
    <w:p>
      <w:pPr>
        <w:pStyle w:val="Heading1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ЯРКГ 2 840 003 – 01 РЭ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2002</w:t>
      </w:r>
      <w:r>
        <w:br w:type="page"/>
      </w:r>
    </w:p>
    <w:p>
      <w:pPr>
        <w:pStyle w:val="TextBodyIndent"/>
        <w:ind w:firstLine="34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СОДЕРЖАНИЕ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ИСАНИЕ И РАБОТА ГАЗОАНАЛИЗАТОРА</w:t>
        <w:tab/>
        <w:tab/>
        <w:tab/>
        <w:t>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ИСПОЛЬЗОВАНИЕ ПО НАЗНАЧЕНИЮ</w:t>
        <w:tab/>
        <w:tab/>
        <w:tab/>
        <w:tab/>
        <w:t>9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ЕХНИЧЕСКОЕ ОБСЛУЖИВАНИЕ</w:t>
        <w:tab/>
        <w:tab/>
        <w:tab/>
        <w:tab/>
        <w:t>11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РЕМОНТ</w:t>
        <w:tab/>
        <w:tab/>
        <w:tab/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РАНСПОРТИРОВАНИЕ И ХРАНЕНИЕ</w:t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ГАРАНТИИ ИЗГОТОВИТЕЛЯ</w:t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 xml:space="preserve">ПРИЛОЖЕНИЕ 1. Перечень веществ, 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ределяемых газоанализатором</w:t>
        <w:tab/>
        <w:tab/>
        <w:tab/>
        <w:tab/>
        <w:tab/>
        <w:t>17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ПРИЛОЖЕНИЕ 2. Коэффициенты пересчета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шкалы газоанализатора</w:t>
        <w:tab/>
        <w:tab/>
        <w:tab/>
        <w:tab/>
        <w:tab/>
        <w:tab/>
        <w:t>19</w:t>
      </w:r>
      <w:r>
        <w:br w:type="page"/>
      </w:r>
    </w:p>
    <w:p>
      <w:pPr>
        <w:pStyle w:val="TextBodyIndent"/>
        <w:ind w:firstLine="340"/>
        <w:jc w:val="both"/>
        <w:rPr/>
      </w:pPr>
      <w:r>
        <w:rPr>
          <w:sz w:val="20"/>
        </w:rPr>
        <w:t>Настоящее руководство по эксплуатации предназначено для изучения устройства и правильной эксплуатации газоанализатора КОЛИОН – 1 модели КОЛИОН – 1В (далее газоанализатор). Предприятие – изготовитель гарантирует нормальную работу газоанализаторов только при строгом выполнении требований и рекомендаций, изложенных в данном руководстве по эксплуатации. В связи с тем, что конструкция и технология изготовления постоянно совершенствуются, в конструкции приобретенного газоанализатора могут встречаться незначительные отклонения от настоящего руководства по эксплуатаци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ПИСАНИЕ И РАБОТА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Описание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. Назначение газоанализатор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бласти применения газоанализатора - измерение концентрации вредных веществ в атмосферном воздухе, воздухе рабочей зоны, поиск мест утечек в технологическом оборудовании, сосудах и трубопроводах, при аварийных ситуациях. Газоанализатор измеряет суммарную концентрацию органических и неорганических веществ, в том числе углеводородов нефти (кроме метана и этана), спиртов, альдегидов, кетонов, эфиров, аммиака, сероуглерода, сероводорода и других соединений, с потенциалом ионизации ниже 11,8 эВ, фотоионизационным методом. Газоанализатор выпускается во взрывозащищенном исполнении для применения во взрывоопасных зонах, где по условиям эксплуатации возможно образование взрывоопасных смесей категории </w:t>
      </w:r>
      <w:r>
        <w:rPr>
          <w:rFonts w:cs="Arial" w:ascii="Arial" w:hAnsi="Arial"/>
          <w:sz w:val="20"/>
          <w:lang w:val="en-US"/>
        </w:rPr>
        <w:t>II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IB</w:t>
      </w:r>
      <w:r>
        <w:rPr>
          <w:rFonts w:cs="Arial" w:ascii="Arial" w:hAnsi="Arial"/>
          <w:sz w:val="20"/>
        </w:rPr>
        <w:t>, температурных групп Т1 – Т4 по ГОСТ Р 51330.11. Газоанализатор соответствует ГОСТ Р 51330.0, ГОСТ Р 51330.10, имеет вид взрывозащиты - «Искробезопасная электрическая цепь» с уровнем взрывозащиты «</w:t>
      </w:r>
      <w:r>
        <w:rPr>
          <w:rFonts w:cs="Arial" w:ascii="Arial" w:hAnsi="Arial"/>
          <w:sz w:val="20"/>
          <w:lang w:val="en-US"/>
        </w:rPr>
        <w:t>ib</w:t>
      </w:r>
      <w:r>
        <w:rPr>
          <w:rFonts w:cs="Arial" w:ascii="Arial" w:hAnsi="Arial"/>
          <w:sz w:val="20"/>
        </w:rPr>
        <w:t xml:space="preserve">» (Взрывобезопасный), маркировку взрывозащиты – </w:t>
      </w:r>
      <w:r>
        <w:rPr>
          <w:rFonts w:cs="Arial" w:ascii="Arial" w:hAnsi="Arial"/>
          <w:sz w:val="20"/>
          <w:lang w:val="en-US"/>
        </w:rPr>
        <w:t>ExibllBT</w:t>
      </w:r>
      <w:r>
        <w:rPr>
          <w:rFonts w:cs="Arial" w:ascii="Arial" w:hAnsi="Arial"/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азоанализатор имеет звуковую и световую сигнализации о превышении измеряемой концентрации заданного порога.</w:t>
      </w:r>
    </w:p>
    <w:p>
      <w:pPr>
        <w:pStyle w:val="3"/>
        <w:rPr/>
      </w:pPr>
      <w:r>
        <w:rPr>
          <w:sz w:val="20"/>
        </w:rPr>
        <w:t>Перечень ряда веществ, измеряемых с помощью газоанализатора, приведен в ПРИЛОЖЕНИИ 1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радуировка газоанализатора может производиться по веществам из ряда: аммиак, бензол, бензин, этилен или по другому веществу, заявленному заказчиком и согласованному с изготовителем, при наличии необходимой поверочной газовой смеси. Концентрация веществ, перечисленных в ПРИЛОЖЕНИИ 1, измеряется в пересчете на вещество, по которому отградуирован газоанализатор. Методика и коэффициенты пересчета (для некоторых веществ) приведены в ПРИЛОЖЕНИИ 2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ещество, по которому производилась градуировка, указывается в паспорте на газоанализатор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ловия эксплуатации газоанализатора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электрическое питание –  от встроенного аккумуля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– от минус 20 до 4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относительная влажность воздуха – от 0 до 95% (неконденсируемая)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тмосферное давление – от 84 до 106,7 кП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уровень индустриальных помех, воздействующих на газоанализатор не должен превышать величин, предусмотренных «Общесоюзными нормами допускаемых радиопомех» (нормы 8 – 72) и ГОСТ 2351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 Технические характеристик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. Габаритные размеры газоанализатора ( без сумки – укладки ) не превышают 210х190х90 (мм). Габаритные размеры сумки – укладки не превышают 270х230х110 (мм). Длина пробоотборника - не менее 1 м. По отдельному заказу поставляется удлинитель пробоотборника максимальной длиной до 9м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газоанализатора не превышает 1,5 кг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. Диапазон измерения: 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3. Пределы допускаемой основной погрешности измерения: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0 - 1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приведенная погрешность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;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1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относительная погрешность </w:t>
      </w:r>
      <w:r>
        <w:rPr>
          <w:rFonts w:eastAsia="Symbol" w:cs="Symbol" w:ascii="Symbol" w:hAnsi="Symbol"/>
          <w:sz w:val="20"/>
        </w:rPr>
        <w:t>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4. Предел допускаемой дополнительной погрешности  при изменении температуры окружающего воздуха на каждые 1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С от значения 2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С в диапазоне рабочих температур не превышает 0,5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5. Предел допускаемой дополнительной погрешности  при изменении относительной влажности анализируемой среды на каждые 10% относительно 60% не превышает 0,2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6. Предел допускаемой дополнительной погрешности при изменении давления в диапазоне от 84 до 106,7 кПа не превышает 0,3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7. Время установления показаний на уровне 90% от измеряемой концентрации - не более 5 сек при длине  пробоотборной  трубки  1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8. Допускаемое изменение выходного сигнала за 8 часов непрерывной работы не превышает 0,2 доли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9. Газоанализатор выдерживает перегрузку, вызванную превышением содержания определяемого компонента на 200% от верхней границы диапазона измерения в течении 5 минут. Время, необходимое для восстановления нормальной работы газоанализатора не должно превышать 5 минут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0. Порог срабатывания сигнализации может устанавливаться в диапазоне от 5 до 1999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1. Предел допускаемой погрешности срабатывания сигнализации -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0% от установленного значени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2. Время срабатывания сигнализации после установления факта превышения установленных порогов в 1,5 раза не должно превышать 10 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3. Время выхода газоанализатора на режим после включения - не более 15 мин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4. Номинальное напряжение встроенного блока аккумуляторов - 6 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5. Питание зарядного устройства производится от сети переменного  тока напряжением (220 </w:t>
      </w:r>
      <w:r>
        <w:rPr>
          <w:rFonts w:cs="Arial" w:ascii="Arial" w:hAnsi="Arial"/>
          <w:sz w:val="20"/>
          <w:vertAlign w:val="superscript"/>
        </w:rPr>
        <w:t>+22</w:t>
      </w:r>
      <w:r>
        <w:rPr>
          <w:rFonts w:cs="Arial" w:ascii="Arial" w:hAnsi="Arial"/>
          <w:sz w:val="20"/>
          <w:vertAlign w:val="subscript"/>
        </w:rPr>
        <w:t>-33</w:t>
      </w:r>
      <w:r>
        <w:rPr>
          <w:rFonts w:cs="Arial" w:ascii="Arial" w:hAnsi="Arial"/>
          <w:sz w:val="20"/>
        </w:rPr>
        <w:t xml:space="preserve"> ) В частотой (50 </w:t>
      </w:r>
      <w:r>
        <w:rPr>
          <w:rFonts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) Гц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</w:rPr>
        <w:t>Потребляемая мощность при заряде аккумуляторной батареи - не более 1,5 В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6. Время непрерывной работы до разрядки блока аккумуляторов в нормальных условиях - не менее 8 часов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7. Время зарядки блока аккумуляторов – не более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8. Газоанализатор имеет световую сигнализацию разрядки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9. Все части газоанализатора изготовлены из коррозионно-стойких материалов или защищены коррозионно-стойкими покрытиями в соответствии с ГОСТ 9.30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0. Лакокрасочные защитно-декоративные покрытия наружных поверхностей газоанализатора выполнены не ниже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 xml:space="preserve"> класса по ГОСТ 9032. Адгезия лакокрасочных покрытий имеет оценку не ниже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х баллов по ГОСТ 15140.</w:t>
      </w:r>
    </w:p>
    <w:p>
      <w:pPr>
        <w:pStyle w:val="2"/>
        <w:ind w:firstLine="340"/>
        <w:rPr/>
      </w:pPr>
      <w:r>
        <w:rPr>
          <w:sz w:val="20"/>
        </w:rPr>
        <w:t>1.1.2.21. Газоанализатор имеет вид взрывозащиты – «искробезопасная электрическая цепь» с уровнем взрывозащиты «</w:t>
      </w:r>
      <w:r>
        <w:rPr>
          <w:sz w:val="20"/>
          <w:lang w:val="en-US"/>
        </w:rPr>
        <w:t>ib</w:t>
      </w:r>
      <w:r>
        <w:rPr>
          <w:sz w:val="20"/>
        </w:rPr>
        <w:t xml:space="preserve">» (Взрывобезопасный), маркировку взрывозащиты </w:t>
      </w:r>
      <w:r>
        <w:rPr>
          <w:sz w:val="20"/>
          <w:lang w:val="en-US"/>
        </w:rPr>
        <w:t>ExibllBT</w:t>
      </w:r>
      <w:r>
        <w:rPr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2. Газоанализатор устойчив к воздействию синусоидальных вибраций с частотой (10 </w:t>
      </w:r>
      <w:r>
        <w:rPr>
          <w:rFonts w:cs="Arial" w:ascii="Arial" w:hAnsi="Arial"/>
          <w:sz w:val="20"/>
          <w:vertAlign w:val="superscript"/>
        </w:rPr>
        <w:t>…</w:t>
      </w:r>
      <w:r>
        <w:rPr>
          <w:rFonts w:cs="Arial" w:ascii="Arial" w:hAnsi="Arial"/>
          <w:sz w:val="20"/>
        </w:rPr>
        <w:t xml:space="preserve"> 55) Гц и амплитудой смещения 0,15 м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3. Степень защиты от пыли и влаги газоанализатора не ниже 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>40 по ГОСТ 1425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4. Газоанализатор не является источником индустриальных помех, опасных излучений и выделения вредных вещест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5. Средняя наработка на отказ - не менее 10000 ч. Критерием отказа является несоответствие требованиям допускаемой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6. Средний ресурс работы газоанализатора до ремонта – не менее 10000 ч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7. Средний срок службы газоанализатора – не менее 6 лет, фотоионизационного детектора – 10000 часов. Критерием предельного состояния по сроку службы газоанализатора является такое состояние, когда стоимость ремонта составляет более 70% стоимост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3. Состав газоанализатора.</w:t>
      </w:r>
    </w:p>
    <w:p>
      <w:pPr>
        <w:pStyle w:val="TextBodyIndent"/>
        <w:ind w:firstLine="340"/>
        <w:jc w:val="both"/>
        <w:rPr/>
      </w:pPr>
      <w:r>
        <w:rPr>
          <w:bCs/>
          <w:sz w:val="20"/>
        </w:rPr>
        <w:t>В комплект поставки газоанализатора входят блоки, устройства и документация, приведенные в таблице 1.</w:t>
      </w:r>
    </w:p>
    <w:p>
      <w:pPr>
        <w:pStyle w:val="TextBodyIndent"/>
        <w:ind w:firstLine="34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442"/>
        <w:gridCol w:w="120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личество (шт.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Блок измерительный (Б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оотборник*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длинитель проботборника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8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8.658.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тдельный заказ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ьт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740015 0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Зарядное устройств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С 9 – 0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ка - уклад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пор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П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ство по эксплуа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Р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повер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Пробоотборник поставляется подсоединенным к Б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1.1.4. Устройство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4.1. Принцип действия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В газоанализаторе  использован фотоионизационный метод детектирования, основанный на ионизации молекул вещества вакуумным ультрафиолетовым (ВУФ) излучением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1.1.4.2. Конструкция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Корпус БИ газоанализатора состоит из верхней и нижней пластмассовых крышек, а также из лицевой и задней металлических панелей. Панели установлены в пазах крышек прибора, которые соединены между собой с помощью винтов. Прибор снабжен ремнем для переноски, закрепленном на сумке - укладке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рпусе БИ (рис.1) размещены:</w:t>
      </w:r>
    </w:p>
    <w:p>
      <w:pPr>
        <w:pStyle w:val="32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ионизационный детектор (ФИД)  (</w:t>
      </w:r>
      <w:r>
        <w:rPr>
          <w:rFonts w:cs="Arial" w:ascii="Arial" w:hAnsi="Arial"/>
          <w:bCs/>
        </w:rPr>
        <w:t>3);</w:t>
      </w:r>
    </w:p>
    <w:p>
      <w:pPr>
        <w:pStyle w:val="32"/>
        <w:numPr>
          <w:ilvl w:val="0"/>
          <w:numId w:val="0"/>
        </w:numPr>
        <w:ind w:left="0" w:firstLine="623"/>
        <w:jc w:val="both"/>
        <w:rPr/>
      </w:pPr>
      <w:r>
        <w:rPr>
          <w:rFonts w:cs="Arial" w:ascii="Arial" w:hAnsi="Arial"/>
        </w:rPr>
        <w:t>-.микронасос (</w:t>
      </w:r>
      <w:r>
        <w:rPr>
          <w:rFonts w:cs="Arial" w:ascii="Arial" w:hAnsi="Arial"/>
          <w:bCs/>
        </w:rPr>
        <w:t>15)</w:t>
      </w:r>
      <w:r>
        <w:rPr>
          <w:rFonts w:cs="Arial" w:ascii="Arial" w:hAnsi="Arial"/>
        </w:rPr>
        <w:t>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а питания (20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 аккумуляторов (</w:t>
      </w:r>
      <w:r>
        <w:rPr>
          <w:rFonts w:cs="Arial" w:ascii="Arial" w:hAnsi="Arial"/>
          <w:bCs/>
        </w:rPr>
        <w:t>19);</w:t>
      </w:r>
    </w:p>
    <w:p>
      <w:pPr>
        <w:pStyle w:val="4"/>
        <w:numPr>
          <w:ilvl w:val="0"/>
          <w:numId w:val="0"/>
        </w:numPr>
        <w:ind w:left="0" w:firstLine="62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ьезоизлучатель (</w:t>
      </w:r>
      <w:r>
        <w:rPr>
          <w:rFonts w:cs="Arial" w:ascii="Arial" w:hAnsi="Arial"/>
          <w:bCs/>
        </w:rPr>
        <w:t>7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плата обработки (23) с цифровым жидкокристаллическим индикатором (16)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1. ФИД показан на рис. 2. В качестве источника ВУФ-излучения в ФИД используется  лампа  тлеющего разряда (1). Лампа герметично соединена с корпусом детектора (14). Внутри корпуса, выполненного из нержавеющей стали, находится изолирующая втулка (13), во внутреннем цилиндрическом объеме которой установлены электроды (3) и (4). Внутренний объем изолирующей втулки (13) и электроды (3) и (4) образуют ионизационную камеру. В каналах изолирующей втулки (13) герметично установлены входной (9) и выходной (11) трубопроводы, припаянные к плате (12). Электроды (3) и (4) герметизируются фторопластовыми трубками (2) и (5) и припаиваются к токопроводящим жилам кабелей (6) и (7). Экранирующие оплетки кабелей припаяны к плате (12). Корпус детектора устанавливается в держателе (10) и фиксируется хомутом (15). Анализируемый воздух с помощью микронасоса прокачивается через ионизационную камеру детектора, где анализируемые вещества ионизируются ВУФ-излучением. Заряженные частицы под действием приложенного к электродам напряжения перемещаются в ионизационной камере ФИД, формируя токовый сигнал, пропорциональный концентрации вещества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2. Микронасос предназначен для забора анализируемого воздуха и подачи его в ионизационную камеру ФИД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3. Плата питания предназначена для преобразования напряжения 6 В блока аккумуляторов в ряд напряжений (+3,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4, +15, +300 В); для питания платы обработки, ФИД, микронасоса. 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4. Блок аккумуляторов обеспечивает работу газоанализатора в автономном режиме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5. Плата обработки предназначена для усиления и обработки сигнала ФИД, для формирования управляющих сигналов индикации и включения сигнализации. Индикатор цифровой жидкокристаллический установлен на плате обработки и служит для индикации измеряемой концентрации вещества и устанавливаемого порога срабатывания сигнализации 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6. Пьезоизлучатель подает звуковой сигнал при превышении измеряемой концентрацией установленного порога срабатывания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7. На передней панели БИ газоанализатора (см. рис. 1)  установлены: тумблер включения газоанализатора (ПИТ) (11), штуцер входной (10) для подключения пробоотборника,  кнопка (17) и резистор установки порога срабатывания сигнализации УСТ. СИГН (1), индикатор КОНЦЕНТРАЦИЯ (16). На передней панели установлены также  светодиоды включения прибора (6) (зеленый) и световой сигнализации (12) (красный), резистор установки нуля (2) и резистор установки чувствительности (21), кнопка подсветки индикатора (18). Резисторы (1), (2), (21) закрыты защитной планкой (13) (на рис.1 защитная планка показана не полностью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8. На задней панели БИ газоанализатора расположен разъем для подключения зарядного  устройства ЗАРЯД (8) и штуцер сброса воздуха (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1.1.4.2.9. Пробоотборник используется при проведении измерений в местах, удаленных от газоанализатора, а также при поиске утечек в технологическом оборудовании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10. Схема соединения элементов пробоотборника с БИ газоанализатора приведена на рис. 3. Пробоотборник состоит из соединительной трубки (6) и пробоотборной трубки (9), соединенных герметично при помощи переходника (7). Пробоотборная трубка (9) закреплена в держателе (8).  Фильтр (4), предназначенный   для предотвращения попадания влаги и механических загрязнений в ФИД (1), крепится к пробоотборной трубке (9) при помощи гайки (5). </w:t>
      </w:r>
      <w:r>
        <w:rPr>
          <w:rFonts w:cs="Arial" w:ascii="Arial" w:hAnsi="Arial"/>
          <w:b/>
          <w:bCs/>
          <w:sz w:val="20"/>
        </w:rPr>
        <w:t>Эксплуатация пробоотборника без фильтра запрещена</w:t>
      </w:r>
      <w:r>
        <w:rPr>
          <w:rFonts w:cs="Arial" w:ascii="Arial" w:hAnsi="Arial"/>
          <w:sz w:val="20"/>
        </w:rPr>
        <w:t>. Пробоотборник присоединяется к входному трубопроводу с помощью переходника (3).</w:t>
      </w:r>
    </w:p>
    <w:p>
      <w:pPr>
        <w:pStyle w:val="2"/>
        <w:ind w:firstLine="340"/>
        <w:rPr/>
      </w:pPr>
      <w:r>
        <w:rPr>
          <w:sz w:val="20"/>
        </w:rPr>
        <w:t>1.1.4.2.11 Удлинитель пробоотборника состоит из фторопластовых трубок различных размеров, герметично соединенных между собой с помощью переходников. Схема соединения элементов удлинителя с газоанализатором, а также размеры трубок приведены на рис. 4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12. Взрывозащищенность газоанализатора достигается за счет следующих конструктивных и схемотехнических решений: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1) для питания прибора применен аккумуляторный блок с искробезопасными выходными цепями (см.рис 5). Ограничение тока короткого замыкания аккумуляторов достигается токоограничитель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предохранителем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1. В цепь контроля степени разряда аккумуляторных батарей включен токоограничительный резистор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>3. Цепь заряда аккумуляторов выполнена через два последовательно включенных диода с предельно допустимым током 1А (см. рис.5). Аккумуляторы и элементы искрозащиты залиты компаундом типа ППУ 305. Электрическая нагрузка на искрозащитные элементы и конструкция блока аккумуляторов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) электронная схема прибора содержит индуктивные элементы с параметрами: трансформатор Т1 (см. рис. 6) высоковольтного блока с индуктивностью первичной обмотки не более 85 мкГн; микронасос с электродвигателем </w:t>
      </w:r>
      <w:r>
        <w:rPr>
          <w:rFonts w:cs="Arial" w:ascii="Arial" w:hAnsi="Arial"/>
          <w:sz w:val="20"/>
          <w:lang w:val="en-US"/>
        </w:rPr>
        <w:t>ANR</w:t>
      </w:r>
      <w:r>
        <w:rPr>
          <w:rFonts w:cs="Arial" w:ascii="Arial" w:hAnsi="Arial"/>
          <w:sz w:val="20"/>
        </w:rPr>
        <w:t xml:space="preserve"> 20020144 или 16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28 – 207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23 фирмы </w:t>
      </w:r>
      <w:r>
        <w:rPr>
          <w:rFonts w:cs="Arial" w:ascii="Arial" w:hAnsi="Arial"/>
          <w:sz w:val="20"/>
          <w:lang w:val="en-US"/>
        </w:rPr>
        <w:t>AS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HOMAS</w:t>
      </w:r>
      <w:r>
        <w:rPr>
          <w:rFonts w:cs="Arial" w:ascii="Arial" w:hAnsi="Arial"/>
          <w:sz w:val="20"/>
        </w:rPr>
        <w:t xml:space="preserve"> с индуктивностью обмотки не более 780 мкГн и ее отношением к сопротивлению обмотки не более 28,8 мкГн/Ом. Величина тока через первичную обмотку трансформатора ограничена искрозащит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1, через вторичные обмотки резисторам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3 (см рис. 6), которые вместе с защищаемыми элементами представляют неразборную конструкцию за счет их заливки компаундом типа </w:t>
      </w:r>
      <w:r>
        <w:rPr>
          <w:rFonts w:cs="Arial" w:ascii="Arial" w:hAnsi="Arial"/>
          <w:sz w:val="20"/>
          <w:lang w:val="en-US"/>
        </w:rPr>
        <w:t>Pattex</w:t>
      </w:r>
      <w:r>
        <w:rPr>
          <w:rFonts w:cs="Arial" w:ascii="Arial" w:hAnsi="Arial"/>
          <w:sz w:val="20"/>
        </w:rPr>
        <w:t>, исключающей контакт токоведущих частей с взрывоопасной средой. Электрическая нагрузка на искрозащитные элементы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3) толщина слоя заливочной массы компаунда над выступающими токоведущими частями составляет не менее 5 мм. Компаунд обеспечивает равномерную и качественную (без трещин, пузырей и отслоения) заливку печатной платы. Температура нагрева элементов высоковольтной платы с учетом температуры окружающей среды, на которую расчитана работа прибора, не превышает рабочую температуру компаунда. Компаунд по механической прочности удовлетворяет требованиям ГОСТ Р 51330.0 – 99, а электрическая прочность изоляции составляет не менее 15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) изоляция трансформатора выдерживает испытательное напряжение 1500 В между обмотками и 1000 В между обмоткой и защитным экраном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5) температура нагрева элементов и соединений прибора не превышает нормированное ГОСТ Р 51330.0 – 99 значение 1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– для температурного класса Т4. Примененные материалы корпуса прибора удовлетворяют требованиям ГОСТ Р 51330.0 – 99 в части электростатической и фрикционной электробезопасност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5. Маркировка и пломбирова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1.БИ газоанализатора опломбирован одной пломбой на нижней крышк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2. На  нижней крышке БИ газоанализатора установлен шильдик, на который нанесены: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 предприятия-изготовител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- обозначение технических условий на газоанализато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епень защиты оболочк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пература окружающей среды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ение основной погрешност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одской порядковый номе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д изготовлени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пись “Сделано в России”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5.3. Знак Государственного реестра по ГОСТ 8.383 нанесен на переднюю панель БИ газоанализатора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4. Маркировка взрывозащиты ExibIIBT4 нанесена на переднюю панель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5. На задней панели БИ газоанализатора  нанесена надпись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</w:rPr>
        <w:t>ВО ВЗРЫВООПАСНОЙ ЗОНЕ ОТКРЫВАТЬ И ЗАРЯЖАТЬ ЗАПРЕЩАЕТС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6. На блоке аккумуляторов  газоанализатора установлена табличка с указанием  типа и количества источников тока, напряжения холостого хода и тока короткого замыкания. Табличка имеет маркировку ExibIIBT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7. На передней панели БИ нанесены надписи и обозначения, указывающие назначение органов управления, регулировки и настройк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6.Упаковк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Газоанализатор и составные части, входящие в комплект поставки, упаковываются в сумку - укладку. Упаковывание газоанализаторов производиться в закрытых вентилируемых помещениях при температуре окружающего воздуха от 15 до 4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 xml:space="preserve">С и относительной влажности воздуха до 80% при отсутствии в окружающей среде агрессивных примесей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ИСПОЛЬЗОВАНИЕ ПО НАЗНАЧЕНИЮ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Подготовка газоанализатора к использованию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Меры безопасности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1. К  работе с газоанализатором допускаются лица, изучившие работу газоанализатора и его составных частей и имеющие допуск к работе с электроустановками напряжением до 10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2. Лица, допущенные к работе,  должны ежегодно проходить проверку знаний по технике безопасност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 Подготовка к работе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2.1.2.1. Распакуйте газоанализатор, проведите внешний осмотр,  проверьте комплектность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ВНИМАНИЕ! Откройте клапан на дне сумки – укладки. Эксплуатация газоанализатора с закрытым клапаном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1.2.2. Зарядка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ыключите тумблер ПИТ, выходной разъем зарядного устройства подсоедините к разъему ЗАРЯД (8) на задней панели БИ газоанализатора. Подключите зарядное устройство к сети переменного тока напряжением 220 В. Время зарядки блока аккумуляторов -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2.1.2.3. Соединение пробоотборника c БИ газоанализатора (см. рис. 3).</w:t>
      </w:r>
    </w:p>
    <w:p>
      <w:pPr>
        <w:pStyle w:val="TextBodyIndent"/>
        <w:ind w:firstLine="340"/>
        <w:jc w:val="both"/>
        <w:rPr/>
      </w:pPr>
      <w:r>
        <w:rPr>
          <w:sz w:val="20"/>
        </w:rPr>
        <w:t>Соберите  пробоотборник. Для этого один конец соединительной трубки (6) вставьте во входной штуцер газоанализатора и, слегка надавив, закрепите.  Для проверки правильности соединения приложите небольшое усилие в обратном направлении. Другой конец соединительной трубки (6) соедините аналогичным образом с переходником (7)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4. Соединение удлинителя с пробоотборник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1. Отсоединить соединительную трубку (6) от переходника (7) (см. рис.3), используя прием, показанный на рис. 4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2. Соедините фторопластовые трубки (3), (4) и (8) (с м. рис. 4) с переходниками (5), (7) и (9) в порядке, показанном на рис. 4 (см. п.2.1.2.3.1.)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t>2.2. Использование газоанализатора.</w:t>
      </w:r>
    </w:p>
    <w:p>
      <w:pPr>
        <w:pStyle w:val="0"/>
        <w:ind w:left="0" w:right="58" w:hanging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bCs/>
          <w:sz w:val="20"/>
          <w:lang w:val="ru-RU" w:eastAsia="en-US"/>
        </w:rPr>
        <w:t>ВНИМАНИЕ!</w:t>
      </w:r>
      <w:r>
        <w:rPr>
          <w:rFonts w:cs="Arial" w:ascii="Arial" w:hAnsi="Arial"/>
          <w:sz w:val="20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0"/>
          <w:lang w:val="ru-RU" w:eastAsia="en-US"/>
        </w:rPr>
        <w:t>Эксплуатация газоанализатора без фильтра пробоотборника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1. Подготовка к проведению измерений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1. Включите тумблер ПИТ 11 (см. рис. 1).  При этом  должен зажечься светодиод (6). Если светодиод (6) не загорается или  мигает зарядите блок аккумуляторов (см. п. 2.1.2.2.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1.2. При нажатой кнопке (17) вращением переменного резистора (1) установите на индикаторе требуемый порог срабатывания сигнализации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2. Проведение измерений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2.2.2.1.Включите тумблер ПИТ. 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2.2. Через 15 минут поднесите  пробоотборную трубку  к  месту измерения и зафиксируйте показываемое индикатором значение концентрации вещества (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Если измеряемое вещество отличается от вещества, по которому производилась градуировка газоанализатора, то рассчитайте его концентрацию, используя формулу и коэффициенты пересчета, приведенные в ПРИЛОЖЕНИИ 2.</w:t>
      </w:r>
    </w:p>
    <w:p>
      <w:pPr>
        <w:pStyle w:val="21"/>
        <w:ind w:left="360" w:right="5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ВНИМАНИЕ! Резкое повышение температуры контролируемого воздуха может приводить к конденсации влаги в пробоотборнике и детекторе. В этом случае измерения рекомендуется проводить через 30 минут после включения газоанализатора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3. При превышении концентрацией величины, заданной как порог сигнализации, (см. п. 2.2.1.2), загорается красный светодиод (12) и включается звуковая сигнализация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4. По окончании работы выключите тумблер ПИТ (11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5. Мигание светодиода включения газоанализатора свидетельствует о разрядке блока аккумуляторов. Если в процессе проведения измерений светодиод начинает мигать, рекомендуется выключить газоанализатор и зарядить блок аккумуляторов. В течение 30 мин после начала мигания происходит автоматическое отключение питания газоанализатора, что  предохраняет блок аккумуляторов от переразряда. 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 Обеспечение взрывозащищенности при монтаже и эксплуатации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1. Запрещается заряжать аккумуляторы во взрывоопасных помещениях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2. Запрещается  использовать зарядное устройство или другой источник постоянного тока 9 В во взрывоопасных помещениях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firstLine="3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ТЕХНИЧЕСКОЕ ОБСЛУЖИВАНИЕ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хническое обслуживание газоанализатора включает: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арядку блока аккумуляторов;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</w:rPr>
        <w:t>проверку герметичности соединения элементов пробоотборника и удлинителя пробоотборника;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иодическую поверку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3.1. Для поддержания работоспособности блока аккумуляторов рекомендуется не реже одного раза в месяц подзаряжать его в течение 3 часов, даже если газоанализатор не эксплуатировался. Зарядка блока аккумуляторов производится в соответствии с п. 2.1.2.2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 Проверку герметичности соединения элементов пробоотборника и удлинителя пробоотборника проводить после их соединения с газоанализатор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1.  Включите тумблер ПИТ на передней панели газоанализ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2. Заглушите отверстие в гайке (5) (см. рис. 3) с помощью заглушки (10)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3. Смочите чистую ветошь в бензине или ацетоне. Медленно проведите ветошью на расстоянии 5 - 10 мм от переходников (2), (5), (7) и (9), отслеживая при этом показания газоанализатора по верхней строке индик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4. Резкое повышение показаний газоанализатора свидетельствует о наличии негерметичности. Отсоединить переходник от трубки в месте, где зафиксирована негерметичность, и с помощью бритвы или ножа обрежьте деформированный кусок фторопластовой трубки (5 - 7 мм).</w:t>
      </w:r>
    </w:p>
    <w:p>
      <w:pPr>
        <w:pStyle w:val="22"/>
        <w:ind w:left="540" w:right="418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2"/>
        <w:ind w:left="540" w:right="418" w:firstLine="540"/>
        <w:jc w:val="both"/>
        <w:rPr/>
      </w:pPr>
      <w:r>
        <w:rPr>
          <w:rFonts w:cs="Arial" w:ascii="Arial" w:hAnsi="Arial"/>
          <w:b/>
          <w:bCs/>
        </w:rPr>
        <w:t>ВНИМАНИЕ! Во избежании деформации фторопластовой трубки и заминания кромок не рекомендуется использовать ножницы. Данная операция применяется для фторопластовых трубок 3, 4, 8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3. Периодическую поверку газоанализатора проводят 1 раз в год в соответствии с Методикой поверки ЯРКГ2.840.003ДЛ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РЕМОНТ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1. Ремонту подлежат газоанализаторы, метрологические характеристики которых не удовлетворяют требованиям методики поверки ЯРКГ2.840.003ДЛ, а также газоанализаторы, которые не функционируют или функционируют не в полном объеме, описанном в настоящем РЭ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2. Ремонт газоанализаторов производит предприятие – изготовитель или другое предприятие, имеющее лицензию Госгортехнадзора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ТРАНСПОРТИРОВАНИЕ И ХРАНЕНИЕ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1 Транспортирование газоанализаторов может выполняться любым видом транспорта, кроме как в неотапливаемых и негерметизированных отсеках самолетов, на любое расстояние с любой скоростью, допускаемой данным видом транспорт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2. Ящик с упакованным газоанализатором должен быть закреплен в транспортных средствах, а при использовании открытых транспортных средств – защищен от атмосферных осадков и брызг вод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3. Предельные климатические условия транспортирования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от минус 25 до плюс 5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тносительная влажность воздуха до (95 </w:t>
      </w:r>
      <w:r>
        <w:rPr>
          <w:rFonts w:cs="Symbol" w:ascii="Symbol" w:hAnsi="Symbol"/>
          <w:sz w:val="20"/>
        </w:rPr>
        <w:t></w:t>
      </w:r>
      <w:r>
        <w:rPr>
          <w:rFonts w:cs="Arial" w:ascii="Arial" w:hAnsi="Arial"/>
          <w:sz w:val="20"/>
        </w:rPr>
        <w:t xml:space="preserve">3)% при температуре 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4. Газоанализаторы в транспортной таре выдерживают удар при свободном падении с высоты 0,5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5.5.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,15 мм. 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5.6. Газоанализатор должен храниться в упаковке поставщика в отапливаемом хранилище при температуре от 5 до 40</w:t>
      </w:r>
      <w:r>
        <w:rPr>
          <w:rFonts w:cs="Arial" w:ascii="Arial" w:hAnsi="Arial"/>
          <w:sz w:val="20"/>
          <w:vertAlign w:val="superscript"/>
        </w:rPr>
        <w:t xml:space="preserve"> о</w:t>
      </w:r>
      <w:r>
        <w:rPr>
          <w:rFonts w:cs="Arial" w:ascii="Arial" w:hAnsi="Arial"/>
          <w:sz w:val="20"/>
        </w:rPr>
        <w:t>С и относительной влажности воздуха до 80%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ГАРАНТИИ ИЗГОТОВИТЕЛЯ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40"/>
        <w:jc w:val="both"/>
        <w:rPr/>
      </w:pPr>
      <w:r>
        <w:rPr>
          <w:sz w:val="20"/>
        </w:rPr>
        <w:t>6.1. Предприятие-изготовитель гарантирует  соответствие  газоанализатора требованиям технических условий при соблюдении условий эксплуатации, хранения и транспортирования,  указанных в Руководстве по эксплуатаци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6.2. Гарантийный срок хранения газоанализаторов – 6 месяцев с момента изготовления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6.3. Гарантийный срок эксплуатации – 18 месяцев с момента ввода в эксплуатацию.</w:t>
      </w:r>
    </w:p>
    <w:p>
      <w:pPr>
        <w:pStyle w:val="23"/>
        <w:ind w:firstLine="340"/>
        <w:rPr/>
      </w:pPr>
      <w:r>
        <w:rPr/>
        <w:t>6.4. Гарантийному ремонту не подлежат газоанализаторы, имеющие механические повреждения или нарушения пломбировки.</w:t>
      </w:r>
    </w:p>
    <w:p>
      <w:pPr>
        <w:pStyle w:val="23"/>
        <w:ind w:firstLine="340"/>
        <w:rPr/>
      </w:pPr>
      <w:r>
        <w:rPr/>
        <w:t>6.5. Предприятие производит послегарантийный ремонт газоанализатора.</w:t>
      </w:r>
      <w:r>
        <w:br w:type="page"/>
      </w:r>
    </w:p>
    <w:p>
      <w:pPr>
        <w:pStyle w:val="TextBody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/>
        <w:object w:dxaOrig="12113" w:dyaOrig="15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439.95pt" filled="f" o:ole="">
            <v:imagedata r:id="rId3" o:title=""/>
          </v:shape>
          <o:OLEObject Type="Embed" ProgID="" ShapeID="ole_rId2" DrawAspect="Content" ObjectID="_1436857604" r:id="rId2"/>
        </w:objec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180"/>
        <w:rPr/>
      </w:pPr>
      <w:r>
        <w:rPr/>
        <w:object w:dxaOrig="10824" w:dyaOrig="15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5pt;height:468.05pt" filled="f" o:ole="">
            <v:imagedata r:id="rId5" o:title=""/>
          </v:shape>
          <o:OLEObject Type="Embed" ProgID="" ShapeID="ole_rId4" DrawAspect="Content" ObjectID="_1384120507" r:id="rId4"/>
        </w:object>
      </w:r>
      <w:r>
        <w:br w:type="page"/>
      </w:r>
    </w:p>
    <w:p>
      <w:pPr>
        <w:pStyle w:val="TextBody"/>
        <w:ind w:firstLine="180"/>
        <w:rPr/>
      </w:pPr>
      <w:r>
        <w:rPr/>
        <w:object w:dxaOrig="7536" w:dyaOrig="1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35pt;height:476.9pt" filled="f" o:ole="">
            <v:imagedata r:id="rId7" o:title=""/>
          </v:shape>
          <o:OLEObject Type="Embed" ProgID="" ShapeID="ole_rId6" DrawAspect="Content" ObjectID="_2078748951" r:id="rId6"/>
        </w:object>
      </w:r>
      <w:r>
        <w:br w:type="page"/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1 </w:t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Перечень веществ, измеряемых газоанализатором КОЛИОН-1В”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632"/>
        <w:gridCol w:w="1363"/>
        <w:gridCol w:w="1073"/>
        <w:gridCol w:w="1188"/>
      </w:tblGrid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К, м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нци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о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и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хлор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обу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проп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э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фта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тро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-Ок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ентан -2-он (Метилпропилкетон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угле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тра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-спири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водороды неф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ди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крил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9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bCs/>
          <w:sz w:val="20"/>
        </w:rPr>
      </w:pPr>
      <w:r>
        <w:br w:type="page"/>
      </w:r>
      <w:r>
        <w:rPr>
          <w:rFonts w:cs="Arial" w:ascii="Arial" w:hAnsi="Arial"/>
          <w:bCs/>
          <w:sz w:val="20"/>
        </w:rPr>
        <w:t>ПРИЛОЖЕНИЕ 2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0"/>
        </w:rPr>
        <w:t xml:space="preserve">Коэффициенты пересчета шкалы ( К </w:t>
      </w:r>
      <w:r>
        <w:rPr>
          <w:rFonts w:cs="Arial" w:ascii="Arial" w:hAnsi="Arial"/>
          <w:bCs/>
          <w:sz w:val="20"/>
          <w:vertAlign w:val="subscript"/>
          <w:lang w:val="en-US"/>
        </w:rPr>
        <w:t>j</w:t>
      </w:r>
      <w:r>
        <w:rPr>
          <w:rFonts w:cs="Arial" w:ascii="Arial" w:hAnsi="Arial"/>
          <w:bCs/>
          <w:sz w:val="20"/>
        </w:rPr>
        <w:t xml:space="preserve"> ) газоанализатора КОЛИОН-1В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5"/>
        <w:gridCol w:w="924"/>
        <w:gridCol w:w="954"/>
        <w:gridCol w:w="952"/>
        <w:gridCol w:w="885"/>
      </w:tblGrid>
      <w:tr>
        <w:trPr>
          <w:trHeight w:val="2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а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i при градуировке по</w:t>
            </w:r>
          </w:p>
        </w:tc>
      </w:tr>
      <w:tr>
        <w:trPr>
          <w:trHeight w:val="2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rFonts w:cs="Arial" w:ascii="Arial" w:hAnsi="Arial"/>
                <w:sz w:val="20"/>
              </w:rPr>
              <w:t>аммиа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ензин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у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ы углеводородов неф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</w:rPr>
        <w:t>Концентрация анализируемого вещества С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0"/>
          <w:lang w:val="en-US"/>
        </w:rPr>
        <w:t xml:space="preserve">C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  <w:lang w:val="en-US"/>
        </w:rPr>
        <w:t xml:space="preserve"> = K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x C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,</w:t>
      </w:r>
    </w:p>
    <w:p>
      <w:pPr>
        <w:pStyle w:val="TextBody"/>
        <w:ind w:firstLine="709"/>
        <w:jc w:val="both"/>
        <w:rPr/>
      </w:pPr>
      <w:r>
        <w:rPr>
          <w:rFonts w:cs="Arial"/>
          <w:sz w:val="20"/>
        </w:rPr>
        <w:t xml:space="preserve">где С </w:t>
      </w:r>
      <w:r>
        <w:rPr>
          <w:rFonts w:cs="Arial"/>
          <w:sz w:val="20"/>
          <w:vertAlign w:val="subscript"/>
          <w:lang w:val="en-US"/>
        </w:rPr>
        <w:t>j</w:t>
      </w:r>
      <w:r>
        <w:rPr>
          <w:rFonts w:cs="Arial"/>
          <w:sz w:val="20"/>
        </w:rPr>
        <w:t xml:space="preserve"> - показания газоанализатора.</w:t>
      </w:r>
      <w:r>
        <w:br w:type="page"/>
      </w:r>
    </w:p>
    <w:p>
      <w:pPr>
        <w:pStyle w:val="TextBody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8420" w:h="11906"/>
      <w:pgMar w:left="851" w:right="851" w:gutter="0" w:header="680" w:top="1134" w:footer="680" w:bottom="73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firstLine="35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 xml:space="preserve">                                  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Arial" w:hAnsi="Arial" w:cs="Arial"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Baltica;Times New Roman" w:hAnsi="Baltica;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8z0">
    <w:name w:val="WW8Num8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9z0">
    <w:name w:val="WW8Num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0z0">
    <w:name w:val="WW8Num1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1z0">
    <w:name w:val="WW8Num1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2z0">
    <w:name w:val="WW8Num1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3z0">
    <w:name w:val="WW8Num13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7z0">
    <w:name w:val="WW8Num1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4z0">
    <w:name w:val="WW8Num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9z0">
    <w:name w:val="WW8Num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2z0">
    <w:name w:val="WW8Num3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3z0">
    <w:name w:val="WW8Num3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4z0">
    <w:name w:val="WW8Num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5z0">
    <w:name w:val="WW8Num35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6z0">
    <w:name w:val="WW8Num3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7z0">
    <w:name w:val="WW8Num3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8z0">
    <w:name w:val="WW8Num3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1z0">
    <w:name w:val="WW8Num4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9z0">
    <w:name w:val="WW8Num49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</w:rPr>
  </w:style>
  <w:style w:type="character" w:styleId="WW8NumSt24z0">
    <w:name w:val="WW8NumSt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</w:rPr>
  </w:style>
  <w:style w:type="character" w:styleId="WW8NumSt29z0">
    <w:name w:val="WW8NumSt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34z0">
    <w:name w:val="WW8NumSt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0">
    <w:name w:val="Втяжка0"/>
    <w:basedOn w:val="Normal"/>
    <w:qFormat/>
    <w:pPr>
      <w:autoSpaceDE w:val="false"/>
      <w:ind w:left="567" w:hanging="567"/>
      <w:jc w:val="both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Arial" w:hAnsi="Arial" w:cs="Arial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21">
    <w:name w:val="Втяжка2"/>
    <w:basedOn w:val="31"/>
    <w:qFormat/>
    <w:pPr>
      <w:ind w:left="1276" w:hanging="71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">
    <w:name w:val="втяжка1"/>
    <w:basedOn w:val="22"/>
    <w:qFormat/>
    <w:pPr>
      <w:ind w:left="2268" w:hanging="992"/>
      <w:jc w:val="both"/>
    </w:pPr>
    <w:rPr>
      <w:sz w:val="28"/>
    </w:rPr>
  </w:style>
  <w:style w:type="paragraph" w:styleId="41">
    <w:name w:val="Список 4"/>
    <w:basedOn w:val="Normal"/>
    <w:qFormat/>
    <w:p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Style10">
    <w:name w:val="Цитата"/>
    <w:basedOn w:val="Normal"/>
    <w:qFormat/>
    <w:p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shd w:fill="E5E5E5" w:val="clear"/>
      <w:ind w:left="2694" w:right="2461" w:firstLine="709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right"/>
    </w:pPr>
    <w:rPr>
      <w:rFonts w:ascii="Arial" w:hAnsi="Arial" w:cs="Arial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34:00Z</dcterms:created>
  <dc:creator>Рабочий</dc:creator>
  <dc:description/>
  <dc:language>en-US</dc:language>
  <cp:lastModifiedBy>андрей</cp:lastModifiedBy>
  <cp:lastPrinted>2003-02-13T13:50:00Z</cp:lastPrinted>
  <dcterms:modified xsi:type="dcterms:W3CDTF">2003-04-17T10:18:00Z</dcterms:modified>
  <cp:revision>5</cp:revision>
  <dc:subject/>
  <dc:title>Настоящее руководство по эксплуатации предназначено для изучения устрой-ства и правильной эксплуатации газоанализатора КОЛИОН </dc:title>
</cp:coreProperties>
</file>