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533781504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2125665510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1586179222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