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1367628938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885361763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1966464406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